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4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5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02"/>
      </w:tblGrid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070" cy="306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  <w:lang w:val="en-US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5430" cy="30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  <w:lang w:val="en-US"/>
              </w:rPr>
              <w:t>25-04-2018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130" cy="765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3" t="-733" r="-733" b="-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6435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4" t="-792" r="-774" b="-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10T10:29:00Z</cp:lastPrinted>
  <dcterms:modified xsi:type="dcterms:W3CDTF">2018-07-10T08:32:35Z</dcterms:modified>
  <cp:revision>51</cp:revision>
  <dc:subject/>
  <dc:title>QUALITAT D´AIGÜES DE BANY - CALIDAD DE AGUAS DE BAÑO</dc:title>
</cp:coreProperties>
</file>